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4"/>
        <w:rPr>
          <w:b/>
          <w:b/>
          <w:sz w:val="40"/>
          <w:szCs w:val="40"/>
        </w:rPr>
      </w:pPr>
      <w:r>
        <w:rPr>
          <w:b/>
          <w:sz w:val="40"/>
          <w:szCs w:val="40"/>
        </w:rPr>
        <w:t>Об особенностях уплаты имущественных налогов в 2024 году</w:t>
      </w:r>
    </w:p>
    <w:p>
      <w:pPr>
        <w:pStyle w:val="Normal"/>
        <w:autoSpaceDE w:val="false"/>
        <w:ind w:firstLine="720"/>
        <w:jc w:val="both"/>
        <w:rPr>
          <w:sz w:val="29"/>
          <w:szCs w:val="29"/>
        </w:rPr>
      </w:pPr>
      <w:r>
        <w:rPr>
          <w:sz w:val="29"/>
          <w:szCs w:val="29"/>
        </w:rPr>
        <w:t>С 1 августа 2024 года налоговые органы приступили к вручению извещений на уплату физическими лицами транспортного налога, земельного налога и налога на недвижимость за 2023 год. Вручение таких извещений будет производится в этом году до 1 октября 2024 года (ранее извещения вручались до 1 сентября).</w:t>
      </w:r>
    </w:p>
    <w:p>
      <w:pPr>
        <w:pStyle w:val="Normal"/>
        <w:autoSpaceDE w:val="false"/>
        <w:ind w:firstLine="720"/>
        <w:jc w:val="both"/>
        <w:rPr/>
      </w:pPr>
      <w:r>
        <w:rPr>
          <w:sz w:val="29"/>
          <w:szCs w:val="29"/>
        </w:rPr>
        <w:t>Все плательщики получат их на бумажном носителе в виде почтового отправления. Те плательщики, у которых есть доступ к сервису «Личный кабинет плательщика» и которые согласились на получение извещений электронным способом, дополнительно к бумажной версии получат еще и электронное извещение.</w:t>
      </w:r>
    </w:p>
    <w:p>
      <w:pPr>
        <w:pStyle w:val="Normal"/>
        <w:autoSpaceDE w:val="false"/>
        <w:ind w:firstLine="720"/>
        <w:jc w:val="both"/>
        <w:rPr/>
      </w:pPr>
      <w:r>
        <w:rPr>
          <w:sz w:val="29"/>
          <w:szCs w:val="29"/>
        </w:rPr>
        <w:t>Извещение содержит информацию обо всех объектах налогообложения имущественными налогами, принадлежащих плательщику и находящихся на территории Республики Беларусь. То есть, в одном извещении плательщик увидит расчет каждого из налогов и общую сумму платежа, подлежащего уплате за 2023 год.</w:t>
      </w:r>
    </w:p>
    <w:p>
      <w:pPr>
        <w:pStyle w:val="Normal"/>
        <w:autoSpaceDE w:val="false"/>
        <w:ind w:firstLine="720"/>
        <w:jc w:val="both"/>
        <w:rPr/>
      </w:pPr>
      <w:r>
        <w:rPr>
          <w:sz w:val="29"/>
          <w:szCs w:val="29"/>
        </w:rPr>
        <w:t xml:space="preserve">До 2024 года физические лица уплачивали транспортный налог, налог на недвижимость и земельный налог отдельно по каждому налогу и по каждому объекту недвижимости исходя из того, где такой объект находится. С 2024 года имущественные налоги подлежат уплате единым платежом на один бюджетный счет по адресу регистрации (прописки) физического лица. Но это не значит, что после получения извещения нужно уплатить всю сумму за раз. Как и раньше, налоги можно уплатить частями, но не позднее </w:t>
      </w:r>
      <w:r>
        <w:rPr>
          <w:b/>
          <w:bCs/>
          <w:sz w:val="29"/>
          <w:szCs w:val="29"/>
        </w:rPr>
        <w:t>15 ноября 2024 года.</w:t>
      </w:r>
    </w:p>
    <w:p>
      <w:pPr>
        <w:pStyle w:val="Normal"/>
        <w:autoSpaceDE w:val="false"/>
        <w:ind w:firstLine="720"/>
        <w:jc w:val="both"/>
        <w:rPr>
          <w:sz w:val="29"/>
          <w:szCs w:val="29"/>
        </w:rPr>
      </w:pPr>
      <w:r>
        <w:rPr>
          <w:sz w:val="29"/>
          <w:szCs w:val="29"/>
        </w:rPr>
        <w:t>В 2024 году имущественные налоги подлежат уплате без исчисления авансовых платежей, как ранее, в связи с чем акцентируем внимание, что значительного (в 2 и более раз) увеличения размера налогов не произошло, то есть те суммы, которые раньше предъявлялись к уплате двумя платежами (авансовым платежом в размере 50 процентов и последующей доплатой в этом же размере), сейчас исчислены одним платежом за весь 2023 год.</w:t>
      </w:r>
    </w:p>
    <w:p>
      <w:pPr>
        <w:pStyle w:val="Normal"/>
        <w:ind w:firstLine="720"/>
        <w:jc w:val="both"/>
        <w:rPr>
          <w:sz w:val="29"/>
          <w:szCs w:val="29"/>
        </w:rPr>
      </w:pPr>
      <w:r>
        <w:rPr>
          <w:sz w:val="29"/>
          <w:szCs w:val="29"/>
        </w:rPr>
        <w:t>В среднем увеличение сумм имущественных налогов за 2023 год в сравнении с суммами, исчисленными за 2022 год, составило около 10 процентов.</w:t>
      </w:r>
    </w:p>
    <w:p>
      <w:pPr>
        <w:pStyle w:val="Normal"/>
        <w:autoSpaceDE w:val="false"/>
        <w:ind w:firstLine="720"/>
        <w:jc w:val="both"/>
        <w:rPr/>
      </w:pPr>
      <w:r>
        <w:rPr>
          <w:sz w:val="29"/>
          <w:szCs w:val="29"/>
        </w:rPr>
        <w:t>Еще одно нововведение с 2024 года коснется физических лиц в части земельного налога – это увеличение ставки земельного налога на коэффициент 3 для тех физических лиц, которые не произвели государственную регистрацию создания жилого дома, дачи на земельных участках, предоставленных им для этих целей, в течении трех лет с даты принятия соответствующего решения (если принятие такого решения не требуется - в течение трех лет с даты государственной регистрации перехода прав на такой земельный участо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sz w:val="30"/>
      <w:szCs w:val="20"/>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lbaze">
    <w:name w:val="ttl_baze"/>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5:24:00Z</dcterms:created>
  <dc:creator>Admin</dc:creator>
  <dc:description/>
  <dc:language>en-US</dc:language>
  <cp:lastModifiedBy>Ловцевич Татьяна Викторовна</cp:lastModifiedBy>
  <cp:lastPrinted>2024-08-09T15:45:00Z</cp:lastPrinted>
  <dcterms:modified xsi:type="dcterms:W3CDTF">2024-08-19T05:24:00Z</dcterms:modified>
  <cp:revision>2</cp:revision>
  <dc:subject/>
  <dc:title>Что нужно знать физическому лицу при получении доходов за границей или из-за границы</dc:title>
</cp:coreProperties>
</file>