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петитором стать легко!!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ие учащиеся, чтобы улучшить свои знания и впоследствии хорошо сдать вступительные экзамены в учебные заведения нашей страны, прибегают к услугам репетиторов, что приводит к популярности и востребованности такого вида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так, репетиторство это - 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. Так же это означает, что репетиторством можно заниматься не только со школьниками, но со студентами и взрослыми людь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физическое лицо занимается с «учениками» самостоятельно (без привлечения к деятельности иных лиц), то ему не нужно регистрироваться в качестве индивидуального предпринимателя. Нужно всего лишь обратиться в любую налоговую инспекцию до дня начала осуществления деятельности и представить письменное уведомление с указанием вида деятельности, формы оказания услуг, а также периода осуществления деятельности и места осуществления деятельности. Уведомление можно подать и в электронном виде через личный кабинет плательщика, зарегистрироваться в котором можно в любой налоговой инспе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существлении деятельности репетиторства уплачивается единый налог с индивидуальных предпринимателей и иных физических лиц, который, как и уведомление об осуществлении деятельности, должен быть уплачен до дня начала ее осуществле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ка единого налога, уплачиваемая за месяц, установлена в Приложении 24 к Налоговому кодексу Республики Беларусь, и при осуществлении деятельности на территории г. Глубокое и Глубокского района составляет 116,00 белорусских рублей. Данная ставка уплачивается вне зависимости от полученного физическим лицом дохода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При уплате единого налога предусмотрены льготы, в частности, для пенсионеров по возрасту, инвалидов, родителей (усыновителей) в многодетных семьях с тремя и более детьми в возрасте до 18 лет, плательщиков, воспитывающих детей-инвалидов в возрасте до 18 лет. Ставка налога в этом случае будет снижена на 20%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Денежные средства репетитор может принимать как в наличной, так и безналичной форме, но только в белорусских рублях. Так же репетитору не нужно вести учет полученных доходов, представлять отчетность в налоговый орган и вести книгу учета проверок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нимание, что при выявлении впервые фактов осуществления деятельности по оказанию услуг репетиторства без уплаты единого налога, единый налог исчисляется налоговыми органами исходя из ставок налога, установленных в населенном пункте, в котором осуществляется деятельность. При выявлении повторных фактов осуществления деятельности без уплаты единого налога, единый налог будет исчислен налоговым органом с применением коэффициента 5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5:40:00Z</dcterms:created>
  <dc:creator>IMNS</dc:creator>
  <dc:description/>
  <cp:keywords/>
  <dc:language>en-US</dc:language>
  <cp:lastModifiedBy>Михно Ирина Семеновна</cp:lastModifiedBy>
  <dcterms:modified xsi:type="dcterms:W3CDTF">2023-01-06T12:47:00Z</dcterms:modified>
  <cp:revision>6</cp:revision>
  <dc:subject/>
  <dc:title>Репетитором стать легко</dc:title>
</cp:coreProperties>
</file>